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40"/>
        <w:gridCol w:w="1240"/>
        <w:gridCol w:w="2120"/>
        <w:gridCol w:w="320"/>
        <w:gridCol w:w="1240"/>
        <w:gridCol w:w="1360"/>
        <w:gridCol w:w="2080"/>
      </w:tblGrid>
      <w:tr>
        <w:trPr>
          <w:trHeight w:val="300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abla de logaritmos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abla de logaritmos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úmer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ogaritm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ogaritmo neperiano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úmer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ogaritm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ogaritmo neperiano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07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931826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301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69314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16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951244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4771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0986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242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970292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602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38629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323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988984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6989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0943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403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007333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778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9175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481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025352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84509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459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558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043051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903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07944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634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060443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95424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1972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70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07753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30258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78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094345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04139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39789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85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110874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07918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4849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923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127134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11394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56494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7993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143135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1461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63905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06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158883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17609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7080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129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17438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204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77258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195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189655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23044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8332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260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204693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25527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89037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325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219508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27875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94443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388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23410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301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99573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450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248495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32221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0445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512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26268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3424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09104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573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276666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3617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13549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63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290459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380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17805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692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04065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397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2188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750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17488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41497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25809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808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30733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43136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2958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864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43805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44715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33220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920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56709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46239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36729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8976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69448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4771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40119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8202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4913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43398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084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394449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05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46573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138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06719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185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4965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190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18841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3147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52636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242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3081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4406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55534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294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42651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563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5835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344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5434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682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61091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395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65908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7978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63758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444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7733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9106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6635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49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88636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02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68887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54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49981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1278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71357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590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1086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2324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7376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637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21789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3346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76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684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32599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4345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784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73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43295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53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8066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777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5387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6275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82864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822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64348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7209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85014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867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74711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812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87120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91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8496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9019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8918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9956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9512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989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91202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605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33:00Z</dcterms:created>
  <dc:creator>Ferpcu-Martabuzz</dc:creator>
  <dc:description/>
  <dc:language>en-US</dc:language>
  <cp:lastModifiedBy>Ferpcu-Martabuzz</cp:lastModifiedBy>
  <cp:lastPrinted>2004-10-25T13:36:00Z</cp:lastPrinted>
  <dcterms:modified xsi:type="dcterms:W3CDTF">2004-10-25T11:38:00Z</dcterms:modified>
  <cp:revision>3</cp:revision>
  <dc:subject/>
  <dc:title>Tabla de logaritmos</dc:title>
</cp:coreProperties>
</file>